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0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TRODUCTION TO</w:t>
            </w:r>
            <w:bookmarkStart w:id="0" w:name="_GoBack"/>
            <w:bookmarkEnd w:id="0"/>
            <w:r>
              <w:rPr>
                <w:b/>
              </w:rPr>
              <w:t xml:space="preserve"> ANIM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different types of story board and the components involved in the sam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various legends of animation pro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Review on the various legends of animation pro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fferentiate the characteristics of animation and vide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amine the types and styles of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ynthesize the influence of cultural and social setup in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mmarize the famous animation characters of your cho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valuate the various software tools available for animation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ppraise the technological development in the field of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2" w:semiHidden="0" w:unhideWhenUsed="0"/>
    <w:lsdException w:name="Table Web 3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FFB012C-1299-411F-9686-56E8AC86F7F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1</Pages>
  <Words>148</Words>
  <Characters>846</Characters>
  <CharactersWithSpaces>993</CharactersWithSpaces>
  <Paragraphs>1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16T06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